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PAUTA DA VII REUNIÃO DA CÂMARA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TÉCNICA DE CIÊNCIA E TECNOLOG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16  de março de 2001</w:t>
      </w:r>
    </w:p>
    <w:p>
      <w:pPr>
        <w:pStyle w:val="Normal"/>
        <w:rPr>
          <w:sz w:val="24"/>
        </w:rPr>
      </w:pPr>
      <w:r>
        <w:rPr>
          <w:sz w:val="24"/>
        </w:rPr>
        <w:t>HORÁRIO -  INÍCIO: 10:00 horas – TÉRMINO: 17:00 horas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Secretaria de Recursos Hídricos - Mini - auditório do Edifício Sede d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ODEVASF - no SGAN. QD. 601 - Lote 01 - 4º andar - Brasília - DF.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I.</w:t>
        <w:tab/>
        <w:t>APRESENTAÇÃO DA PAUTA DO DIA E LEITURA E APROVAÇÃO DA ATA   DA  REUNIÃO ANTERIO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34" w:hanging="0"/>
        <w:rPr>
          <w:sz w:val="24"/>
        </w:rPr>
      </w:pPr>
      <w:r>
        <w:rPr>
          <w:sz w:val="24"/>
        </w:rPr>
        <w:t xml:space="preserve">III. </w:t>
        <w:tab/>
        <w:t>REVISÃO DA PROPOSTA DE PLANO DE TRABALH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V.</w:t>
        <w:tab/>
        <w:t>DISCUSSÃO SOBRE OS ENCAMINHAMENTOS DO PNCR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DICAÇÃO DE RECOMENDAÇÕES E DIRETRIZES PARA O FSR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ÇÃO DAS REUNIÕES REGIONAIS, DE BELO HORIZONTE E MANAU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.</w:t>
        <w:tab/>
        <w:t>ASSUNTOS GERA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0:11:00Z</dcterms:created>
  <dc:creator>codefasf</dc:creator>
  <dc:description/>
  <dc:language>en-US</dc:language>
  <cp:lastModifiedBy>SRH</cp:lastModifiedBy>
  <cp:lastPrinted>2001-03-02T15:04:00Z</cp:lastPrinted>
  <dcterms:modified xsi:type="dcterms:W3CDTF">2001-09-11T18:13:00Z</dcterms:modified>
  <cp:revision>6</cp:revision>
  <dc:subject/>
  <dc:title>PAUTA DA CÂMARA</dc:title>
</cp:coreProperties>
</file>